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9838091"/>
            <w:bookmarkStart w:id="3" w:name="__Fieldmark__4_298380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9838091"/>
            <w:bookmarkStart w:id="5" w:name="__Fieldmark__5_298380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9838091"/>
            <w:bookmarkStart w:id="7" w:name="__Fieldmark__6_298380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9838091"/>
            <w:bookmarkStart w:id="9" w:name="__Fieldmark__7_298380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9838091"/>
            <w:bookmarkStart w:id="11" w:name="__Fieldmark__8_298380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9838091"/>
            <w:bookmarkStart w:id="13" w:name="__Fieldmark__9_298380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9838091"/>
            <w:bookmarkStart w:id="15" w:name="__Fieldmark__10_298380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9838091"/>
            <w:bookmarkStart w:id="17" w:name="__Fieldmark__11_2983809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9838091"/>
            <w:bookmarkStart w:id="20" w:name="__Fieldmark__12_29838091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9838091"/>
            <w:bookmarkStart w:id="22" w:name="__Fieldmark__13_29838091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9838091"/>
            <w:bookmarkStart w:id="24" w:name="__Fieldmark__14_29838091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9838091"/>
            <w:bookmarkStart w:id="26" w:name="__Fieldmark__15_29838091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